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8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7"/>
        <w:gridCol w:w="1701"/>
        <w:gridCol w:w="709"/>
        <w:gridCol w:w="850"/>
        <w:gridCol w:w="70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 nr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 nr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pot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VII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pot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VII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nowski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Technika, Informatyka, Inżynieria Bezpieczeństw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X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Jagieła J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uska D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X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asecka M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Edukacji 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as 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ydion IV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ydion IV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brzezny A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Matematyka XX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Rocznik polsko-ukraiński XI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zczyński R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lozofia X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, w tym jedna na papierze o podwyższonej gramaturze - kreda 135g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mat. Środek: papier offset 80g 1+1. W tekst włamanych 30 stron kolorowych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na tle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mat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walska 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oszukiwaniu symboliki Długoszowych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Roczn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utter 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wiera aneks w postaci 44 stron - papier o podwyższonej gramaturze-kreda 135g  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pot 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kolnictwo żydowskie we Lwo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ak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ny Bałkańskie 1912-1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Na końcu włamane 24 strony map 4+0, format B5, w tym jedna w formacie podwójne B5 (składana). Zawiera także aneks w postaci 16 stron na papierze o podwyższonej gramaturze: kreda 135g 4+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ak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a Wojna na Bałkanach. Działania militarne i polityczne w latach 1914-1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błysk. Środek: papier offset 80g 1+1. W tekst włamanych 10 stron kolorowych. Zawiera aneks w postaci 64 stron na papierze o podwyższonej gramaturze-kreda 135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4+4. </w:t>
            </w:r>
            <w:r>
              <w:rPr>
                <w:rFonts w:cs="Tahoma" w:ascii="Tahoma" w:hAnsi="Tahoma"/>
                <w:sz w:val="18"/>
                <w:szCs w:val="18"/>
              </w:rPr>
              <w:t xml:space="preserve">Dodatkowo zawiera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31 map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o wymiarach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2 mapy, 310x150mm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12 map A4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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 xml:space="preserve">17 map B5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apier offset 90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+0. Mapy falcowane, w ukośnej kieszonce wklejanej na 3 str. okładki. Każdy egz. ksiązki ofoliowa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asecka M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uniwersalizmie nie(dokończenia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mat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uń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tyczny isl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óźdź 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łumaczenie nazw włas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olnicki P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Formy zatrud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k U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szłość w języku zamknięta. Księga pamiątkowa poświęcona prof. A. Bańkowskie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ekst włamanych 15 stron kolorowych oraz 1 kartka - papier o podwyższonej gramaturze-kreda 160g (fot.kolor 4+0) poprzedzona wklejoną kalką. Taśma zakładkowa w kolorze czarn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yra J. 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zieje Żydów częstochows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mat. Środek: papier offset 80g 1+1. 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siążki są opatrzone numerami ISBN lub ISSN</w:t>
      </w:r>
    </w:p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stron nie obejmuje okładek.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18"/>
          <w:szCs w:val="18"/>
        </w:rPr>
        <w:t>Strony kolorowe rozrzucone po tekście, a także aneksy mieszczą się w ogólnej liczbie stron.</w:t>
      </w:r>
    </w:p>
    <w:p>
      <w:pPr>
        <w:pStyle w:val="Normal"/>
        <w:ind w:left="42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t B5 tj. 165 x 240 mm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at A5 tj. 148 x 21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rmin realizacji: do 14 dni od daty przekazania  przez Zamawiającego Wykonawcy materiałów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sukcesywnie przekazywał Wykonawcy materiały dotyczące poszczególnych tytułów, przy czym zastrzega możliwość jednoczesnego przekazania materiałów dotyczących więcej niż jednego tytuł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 pracę osób wykonujących czynności w trakcie realizacji niniejszej umowy, Zamawiający przewiduje sankcję w postaci obowiązku zapłaty przez wykonawcę kary umownej określonej w § 5 ust. 4. Niezłożenie przez wykonawcę oświadczenia, o którym mowa w ust. 5, traktowane będzie jako niespełnienie przez Wykonawcę lub Podwykonawcę wymogu zatrudnienia na podstawie umowy o pracę osób wykonujących czynności w 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bCs w:val="false"/>
          <w:sz w:val="18"/>
          <w:szCs w:val="18"/>
        </w:rPr>
        <w:t>brutto</w:t>
      </w:r>
      <w:r>
        <w:rPr>
          <w:rFonts w:cs="Tahoma" w:ascii="Tahoma" w:hAnsi="Tahoma"/>
          <w:bCs w:val="false"/>
          <w:sz w:val="18"/>
          <w:szCs w:val="18"/>
        </w:rPr>
        <w:t xml:space="preserve"> /słownie: ………………….złotych/, w t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4"/>
        <w:gridCol w:w="3827"/>
        <w:gridCol w:w="993"/>
        <w:gridCol w:w="1417"/>
      </w:tblGrid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/zł.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 nr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 nr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pot M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VII n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pot M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VII n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snowski M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Technika, Informatyka, Inżynieria Bezpieczeństwa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X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Jagieła J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uska D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X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asecka M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Edukacj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as 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ydion IV n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rydion IV n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brzezny A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Matematyka X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Rocznik polsko-ukraiński X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szczyński R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Filozofia X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na tle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walska 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poszukiwaniu symboliki Długoszowych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Rocz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tter 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apot 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kolnictwo żydowskie we Lwo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ak 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ny Bałkańskie 1912-1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zak 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ka Wojna na Bałkanach. Działania militarne i polityczne w latach 1914-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asecka 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uniwersalizmie nie(dokończeni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uń 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tyczny isl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óźdź G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łumaczenie nazw włas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olnicki P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y zatrudn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k U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szłość w języku zamknięta. Księga pamiątkowa poświęcona prof. A. Bańkowskiem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yra J. (red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zieje Żydów częstochowski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WWTekstpodstawowy2"/>
        <w:ind w:left="360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12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dany tytuł za każdy dzień opóźnienia, chyba że opóźnienie nastąpiło z przyczyn leżących po stronie Zamawiającego. Wysokość kary umownej z tytułu opóźnienia nie przekroczy 20% całkowitego wynagrodzenia umownego brutto za dany tytu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dany tytuł za każdy dzień opóźnienia, chyba że opóźnienie nastąpiło z przyczyn leżących po stronie Zamawiającego. Wysokość kary umownej z tytułu opóźnienia w usunięciu wad nie przekroczy 20% całkowitego wynagrodzenia umownego brutto za dany tytu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6 Wykonawca zapłaci Zamawiającemu karę umowną w wysokości 1 000,00 zł za każde takie zdarz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, że zamówienie objęte fakturą nr ………………………….. z dnia ………. zostało zrealizowane z zachowaniem warunków określonych w §2 ust. 4 umowy nr KZ–372/…../18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0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0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ZP-371/8/18 Druk i oprawa 32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19:00Z</dcterms:created>
  <dc:creator>abojarska</dc:creator>
  <dc:description/>
  <cp:keywords/>
  <dc:language>en-US</dc:language>
  <cp:lastModifiedBy>p.matuszczyk</cp:lastModifiedBy>
  <cp:lastPrinted>2018-02-22T12:54:00Z</cp:lastPrinted>
  <dcterms:modified xsi:type="dcterms:W3CDTF">2018-02-22T11:59:00Z</dcterms:modified>
  <cp:revision>9</cp:revision>
  <dc:subject/>
  <dc:title>UMOWA</dc:title>
</cp:coreProperties>
</file>